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2043712191"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917189406"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2125908033"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